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b/>
          <w:color w:val="0000FF"/>
        </w:rPr>
        <w:t>Maria Cristina IMBERT (née Bancora)</w:t>
      </w:r>
    </w:p>
    <w:p>
      <w:pPr>
        <w:pStyle w:val="Normal"/>
        <w:bidi w:val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9, rue Vernet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30-11-49</w:t>
        <w:tab/>
        <w:tab/>
        <w:tab/>
        <w:tab/>
        <w:tab/>
        <w:tab/>
        <w:tab/>
        <w:t>78150 Le Chesnay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>Mariée - 2 enfants: 18 et 12 ans</w:t>
        <w:tab/>
        <w:tab/>
        <w:tab/>
        <w:t>Tél: 39 55 66 07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b/>
          <w:color w:val="0000FF"/>
        </w:rPr>
        <w:t>Formation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977</w:t>
        <w:tab/>
        <w:tab/>
      </w:r>
      <w:r>
        <w:rPr>
          <w:b/>
          <w:sz w:val="24"/>
        </w:rPr>
        <w:t>Doctorat de 3ème Cycle-Mathématiques de la Décision.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UNIVERSITE DE PARIS IX - Dauphine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"Optimisation des fonctions d'ensemble"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Mention Très honnorabl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974</w:t>
        <w:tab/>
        <w:tab/>
      </w:r>
      <w:r>
        <w:rPr>
          <w:b/>
          <w:sz w:val="24"/>
        </w:rPr>
        <w:t>Maîtrise de Mathématiques.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UNIVERSITE DE ROSARIO - Argentin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977-1978</w:t>
        <w:tab/>
        <w:t>Analyse de Données - ISUP (Institut Sup. de Programmation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Cycle de Statistiques Appliquées.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UNIVERSITE DE PARIS VI - Pierre et Marie Curi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sz w:val="24"/>
        </w:rPr>
        <w:t>Langues</w:t>
        <w:tab/>
      </w:r>
      <w:r>
        <w:rPr>
          <w:sz w:val="24"/>
        </w:rPr>
        <w:t>Français, Espagnol, Anglais, Italien (courants)</w:t>
      </w:r>
    </w:p>
    <w:p>
      <w:pPr>
        <w:pStyle w:val="Normal"/>
        <w:bidi w:val="0"/>
        <w:jc w:val="both"/>
        <w:rPr/>
      </w:pPr>
      <w:r>
        <w:rPr>
          <w:sz w:val="24"/>
        </w:rPr>
        <w:tab/>
        <w:tab/>
        <w:t>Allemand et Portugais (notions)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color w:val="0000FF"/>
        </w:rPr>
        <w:t>Expérience professionnelle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970-1974</w:t>
        <w:tab/>
      </w:r>
      <w:r>
        <w:rPr>
          <w:b/>
          <w:sz w:val="24"/>
        </w:rPr>
        <w:t>Université de Rosario. Argentine</w:t>
      </w:r>
    </w:p>
    <w:p>
      <w:pPr>
        <w:pStyle w:val="Normal"/>
        <w:bidi w:val="0"/>
        <w:ind w:left="1380" w:hanging="1360"/>
        <w:jc w:val="both"/>
        <w:rPr/>
      </w:pPr>
      <w:r>
        <w:rPr>
          <w:b/>
          <w:sz w:val="24"/>
        </w:rPr>
        <w:tab/>
      </w:r>
      <w:r>
        <w:rPr>
          <w:sz w:val="24"/>
        </w:rPr>
        <w:t>Maître Assistant - (Equations Différentielles Ordinaires et Partielles, Analyse Numérique et programmation)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976-1977</w:t>
        <w:tab/>
      </w:r>
      <w:r>
        <w:rPr>
          <w:b/>
          <w:sz w:val="24"/>
        </w:rPr>
        <w:t>Université de Paris IX - Dauphine. France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Maître Assistant - (Mathématiques II - 1er. Cycle)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sz w:val="24"/>
        </w:rPr>
        <w:t>1977</w:t>
        <w:tab/>
        <w:tab/>
      </w:r>
      <w:r>
        <w:rPr>
          <w:b/>
          <w:sz w:val="24"/>
        </w:rPr>
        <w:t>European Institute for Management. Belgique</w:t>
      </w:r>
    </w:p>
    <w:p>
      <w:pPr>
        <w:pStyle w:val="Normal"/>
        <w:bidi w:val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Etude préliminaire secteur du papier dans la CE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1978-1983</w:t>
        <w:tab/>
      </w:r>
      <w:r>
        <w:rPr>
          <w:b/>
          <w:sz w:val="24"/>
        </w:rPr>
        <w:t>Institut National de Recherche en Informatique et Automatique. France</w:t>
      </w:r>
    </w:p>
    <w:p>
      <w:pPr>
        <w:pStyle w:val="Normal"/>
        <w:bidi w:val="0"/>
        <w:ind w:left="1380" w:hanging="1380"/>
        <w:jc w:val="both"/>
        <w:rPr/>
      </w:pPr>
      <w:r>
        <w:rPr>
          <w:b/>
          <w:sz w:val="24"/>
        </w:rPr>
        <w:tab/>
      </w:r>
      <w:r>
        <w:rPr>
          <w:sz w:val="24"/>
        </w:rPr>
        <w:t>Projet MODULECO (algorithmes pour la décomposition, résolution et optimisation de modèles macroéconomiques de grande taille).</w:t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ab/>
        <w:t>Projet MODULOPT (algorithmes pour l'optimisation non-différentiable).</w:t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ab/>
        <w:t>Projet THEOSYS (algorithme pour l'optimisation d'un système de production d'énergie éléctrique).</w:t>
      </w:r>
    </w:p>
    <w:p>
      <w:pPr>
        <w:pStyle w:val="Normal"/>
        <w:bidi w:val="0"/>
        <w:ind w:left="1380" w:hanging="1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1984-1985</w:t>
        <w:tab/>
      </w:r>
      <w:r>
        <w:rPr>
          <w:b/>
          <w:sz w:val="24"/>
        </w:rPr>
        <w:t xml:space="preserve">Eurequip Italie - </w:t>
      </w:r>
      <w:r>
        <w:rPr>
          <w:sz w:val="24"/>
        </w:rPr>
        <w:t>Rome Italie -Société de Conseil.</w:t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ab/>
        <w:t>Consultant - (analyse de données, formation à l'informatique).</w:t>
      </w:r>
    </w:p>
    <w:p>
      <w:pPr>
        <w:pStyle w:val="Normal"/>
        <w:bidi w:val="0"/>
        <w:ind w:left="1380" w:hanging="1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1986-1989</w:t>
        <w:tab/>
      </w:r>
      <w:r>
        <w:rPr>
          <w:b/>
          <w:sz w:val="24"/>
        </w:rPr>
        <w:t>Université de Rosario - Argentine</w:t>
      </w:r>
    </w:p>
    <w:p>
      <w:pPr>
        <w:pStyle w:val="Normal"/>
        <w:bidi w:val="0"/>
        <w:ind w:left="1380" w:hanging="1380"/>
        <w:jc w:val="both"/>
        <w:rPr/>
      </w:pPr>
      <w:r>
        <w:rPr>
          <w:b/>
          <w:sz w:val="24"/>
        </w:rPr>
        <w:tab/>
      </w:r>
      <w:r>
        <w:rPr>
          <w:sz w:val="24"/>
        </w:rPr>
        <w:t>Professeur - (Analyse Numérique, Programmation, Analyse Convexe en 2ème et 3ème cycles).</w:t>
      </w:r>
    </w:p>
    <w:p>
      <w:pPr>
        <w:pStyle w:val="Normal"/>
        <w:bidi w:val="0"/>
        <w:ind w:left="1380" w:hanging="1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Nov. 1987-</w:t>
        <w:tab/>
      </w:r>
      <w:r>
        <w:rPr>
          <w:b/>
          <w:sz w:val="24"/>
        </w:rPr>
        <w:t>Wayne State University - Detroit - U.S.A.</w:t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Fév.1988</w:t>
        <w:tab/>
        <w:t xml:space="preserve"> Professeur invité - Programme de recherche conjointe National Science Foundation et CONICET.</w:t>
      </w:r>
    </w:p>
    <w:p>
      <w:pPr>
        <w:pStyle w:val="Normal"/>
        <w:bidi w:val="0"/>
        <w:ind w:left="1380" w:hanging="1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1989-1992</w:t>
        <w:tab/>
      </w:r>
      <w:r>
        <w:rPr>
          <w:b/>
          <w:sz w:val="24"/>
        </w:rPr>
        <w:t xml:space="preserve">Coopération Technique Internationale du Ministère des Affaires Etrangères Italien </w:t>
      </w:r>
    </w:p>
    <w:p>
      <w:pPr>
        <w:pStyle w:val="Normal"/>
        <w:bidi w:val="0"/>
        <w:ind w:left="1380" w:hanging="1380"/>
        <w:jc w:val="both"/>
        <w:rPr/>
      </w:pPr>
      <w:r>
        <w:rPr>
          <w:b/>
          <w:sz w:val="24"/>
        </w:rPr>
        <w:tab/>
      </w:r>
      <w:r>
        <w:rPr>
          <w:sz w:val="24"/>
        </w:rPr>
        <w:t>Consultant Senior -Assistance à la Corporación Nacional para el Desarrollo (CND) - Uruguay - (Système de Contrôle de Gestion - Analyse économique et financier d'entreprises).</w:t>
      </w:r>
    </w:p>
    <w:p>
      <w:pPr>
        <w:pStyle w:val="Normal"/>
        <w:bidi w:val="0"/>
        <w:ind w:left="1380" w:hanging="1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 xml:space="preserve">Depuis </w:t>
        <w:tab/>
      </w:r>
      <w:r>
        <w:rPr>
          <w:b/>
          <w:sz w:val="24"/>
        </w:rPr>
        <w:t>Institut National de Recherche en Informatique et Automatique.</w:t>
      </w:r>
    </w:p>
    <w:p>
      <w:pPr>
        <w:pStyle w:val="Normal"/>
        <w:bidi w:val="0"/>
        <w:ind w:left="1380" w:hanging="1380"/>
        <w:jc w:val="both"/>
        <w:rPr/>
      </w:pPr>
      <w:r>
        <w:rPr>
          <w:sz w:val="24"/>
        </w:rPr>
        <w:t>Fév. 1993</w:t>
        <w:tab/>
        <w:t>Chargée des Affaires Communautaires au siège.</w:t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/>
      </w:pPr>
      <w:r>
        <w:rPr>
          <w:b/>
          <w:color w:val="0000FF"/>
        </w:rPr>
        <w:t>Principales Publications</w:t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>1)</w:t>
        <w:tab/>
        <w:t>"Optimisation des fonctions d'ensembles" - Cahiers de Mathématiques de la décision n° 7718 de l'Université de Paris IX- Dauphine et publication INRIA n° TC-100.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 xml:space="preserve">2) </w:t>
        <w:tab/>
        <w:t>"Macroeconomic Model Simulation and Software in MODULECO", en collaboration avec V.Chari-Flajolet - International Journal of Modelling and Simulation, Vol.1 n° 4.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>3)</w:t>
        <w:tab/>
        <w:t>Modules M1FC1 et MLIS2 de MODULOPT, en collaboration avec C. Lemaréchal.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>4)</w:t>
        <w:tab/>
        <w:t xml:space="preserve">"Numerical Optimization of Energy-Production Systems", en collaboration avec R. </w:t>
        <w:tab/>
        <w:t>Gonzalez, J.C. Miellou, E. Rofman. - INRIA n° RR-0306.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>5)</w:t>
        <w:tab/>
        <w:t>"An Algorithm to Optimize Energy-Production Systems in Real Time", en collaboration avec R. Gonzalez, J.C. Miellou, E. Rofman.</w:t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ab/>
        <w:t xml:space="preserve">a) Advances in Modelling, Planning, Decision and Control of Energy-Power and </w:t>
        <w:tab/>
        <w:t>Environmental Systems. Tzafestas-Hamza Editeurs, Acta Press, Zurich.</w:t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ab/>
        <w:t>b) International Journal of Energy Systems, Vol 4 n° 1- IASTED-Acta Press, Zurich.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 xml:space="preserve">6) </w:t>
        <w:tab/>
        <w:t xml:space="preserve">"On the Numerical Approximation of an Optimal Correction Problem", en collaboration </w:t>
        <w:tab/>
        <w:t>avec J.L. Menaldi and P.L. Chow.</w:t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ab/>
        <w:t>a) SIAM Journal of Scientific and Statistical Computing, Vol. 9 n° 6.</w:t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ab/>
        <w:t>b) Proceedings of the 27th. IEEE Conference on decision and Control, Vol. 2 -IEEE Control Systems Society.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580" w:hanging="560"/>
        <w:jc w:val="both"/>
        <w:rPr/>
      </w:pPr>
      <w:r>
        <w:rPr>
          <w:sz w:val="24"/>
        </w:rPr>
        <w:t>7)</w:t>
        <w:tab/>
        <w:t xml:space="preserve">"Control Impulsional de un oscilador estocástico amortiguado", en collaboration avec J.L. Menaldi et P.L. Chow - Proceedings of "Cuarta Conferencia Argentina de Control". </w:t>
      </w:r>
    </w:p>
    <w:p>
      <w:pPr>
        <w:pStyle w:val="Normal"/>
        <w:bidi w:val="0"/>
        <w:ind w:left="580" w:hanging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640" w:hanging="620"/>
        <w:jc w:val="both"/>
        <w:rPr/>
      </w:pPr>
      <w:r>
        <w:rPr>
          <w:sz w:val="24"/>
        </w:rPr>
        <w:t xml:space="preserve">8) </w:t>
        <w:tab/>
        <w:t>40 Rapports sur les entreprises évaluées (Ministère des Affaires Etrangères Italien, Corporación Nacional para el Desarrollo, Ambassade d'Italie et Ministère du Plan Uruguayen).</w:t>
      </w:r>
    </w:p>
    <w:p>
      <w:pPr>
        <w:pStyle w:val="Normal"/>
        <w:bidi w:val="0"/>
        <w:ind w:left="640" w:hanging="620"/>
        <w:jc w:val="both"/>
        <w:rPr/>
      </w:pPr>
      <w:r>
        <w:rPr/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Noto Sans" w:cs="Noto Sans Devanagari"/>
      <w:color w:val="auto"/>
      <w:kern w:val="2"/>
      <w:sz w:val="2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